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odb. Skály - Čako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07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Praha - Turnov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901  </w:t>
      </w:r>
      <w:r>
        <w:rPr>
          <w:rFonts w:cs="Arial" w:ascii="Arial" w:hAnsi="Arial"/>
          <w:sz w:val="22"/>
          <w:szCs w:val="22"/>
        </w:rPr>
        <w:t>Praha hl.n. (mimo) - Turnov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 žst. Satalice a úsecích odb. Skály – Satalice – Čakovice, jsou ojeté kolejnice, polámané betonové pražce v koleji a ve výhybkách vyžilé dřevěné pražce, špatná držebnost upevňovadel, vymačkané pryžové podložky, znečištěné štěrkové lože, nefunkční odvodňovací zařízení, nevyhovující stav vybraných přejezdů, četné závady v GPK a BK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1 – odb. Skály – Satalice</w:t>
      </w:r>
    </w:p>
    <w:p>
      <w:pPr>
        <w:pStyle w:val="BodyText21"/>
        <w:keepNext w:val="false"/>
        <w:widowControl w:val="false"/>
        <w:spacing w:before="0" w:after="120"/>
        <w:ind w:hanging="0"/>
        <w:rPr/>
      </w:pPr>
      <w:r>
        <w:rPr>
          <w:rFonts w:cs="Arial"/>
          <w:b/>
          <w:sz w:val="22"/>
          <w:szCs w:val="22"/>
        </w:rPr>
        <w:t xml:space="preserve">V traťové koleji </w:t>
      </w: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/>
      </w:pPr>
      <w:r>
        <w:rPr>
          <w:rFonts w:cs="Arial"/>
          <w:sz w:val="22"/>
          <w:szCs w:val="22"/>
        </w:rPr>
        <w:t>naložení, svoz a likvidace vyřezané vegeta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/>
      </w:pPr>
      <w:r>
        <w:rPr>
          <w:rFonts w:cs="Arial"/>
          <w:sz w:val="22"/>
          <w:szCs w:val="22"/>
        </w:rPr>
        <w:t>výměna KL malou těžící mechanizací včetně lavičky pod ložnou plochou pražce – jednotlivá blátivá místa v celkové délce 150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/>
      </w:pPr>
      <w:r>
        <w:rPr>
          <w:rFonts w:cs="Arial"/>
          <w:sz w:val="22"/>
          <w:szCs w:val="22"/>
        </w:rPr>
        <w:t>ruční výměnu 1 ks pražce betonového v km 13,620 (užitý betonový pražec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při opravě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měnu kolejnic současně s výměnou kompletů a pryžové podložky v km 12,650 – 13,510 (nové komplety ŽS4 a pryžové podložky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 xml:space="preserve">opravu BK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od km 12,450 – 13,686 (požadovaný zdvih koleje 5-10 cm!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km 12,600 – 13,686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 xml:space="preserve">svařování kolejnic termitem svar sériový S49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né souvislé broušení kolejnic R260 příčný a podélný profi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>svahování zemního tělesa s úpravou banketů a ostatních okolních ploch včetně rozprostření    výzisku z čištění odvodnění a výměny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vyzískaného betonového praž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v km 13,45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plastových součást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2 – žst. Satalice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nesení výhybek č. 8,9,10,1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demontáž do součástí snesených výhybek na úložišti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odstranění stávajícího kolejového lože odtěžením v místě snesených výhybek (hloubka odtěžení 15c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zřízení nového kolejového lože v místě snesených výhybek v tl. 15 c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montáž výhybek č. 8,9,10,11 ze součástí na úložišti (materiál dodá objednatel a zhotovitel v množství dle výkazu výměr) (v.č.8 - J S49-1:9-190 P, v.č. 9,10 – J S49-1:7,5-190 L, v.č.11 – Obl-oS49-1:7,5-190 P)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výhybek č. 8,9,10,11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zádržných opěrek proti putování jazyka ve výhybkách č. 8,9,10,11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úpravu GPK výhybek metodou přesno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demontáž dřevěných přechodů na nástupiště v koleji č. 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ýměnu pražců malou těžící mechanizací (rozsah vyz výkaz výměr; </w:t>
      </w:r>
      <w:r>
        <w:rPr>
          <w:sz w:val="22"/>
          <w:szCs w:val="22"/>
        </w:rPr>
        <w:t>materiál dodá objednatel a zhotovitel v množství dle výkazu výměr</w:t>
      </w:r>
      <w:r>
        <w:rPr>
          <w:rFonts w:cs="Arial"/>
          <w:sz w:val="22"/>
          <w:szCs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KL malou těžící mechanizací včetně lavičky pod ložnou plochou pražce – jednotlivá blátivá místa v celkové délce 200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při opravě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výměnu pryžové podložky v koleji č. 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výměnu drobného kolejiva svěrkových šroubů T v koleji č. 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výměna drobného kolejiva vložky M v koleji č. 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koleji č. 1 a výběhů z opravovaných výhybe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/>
      </w:pPr>
      <w:r>
        <w:rPr>
          <w:rFonts w:cs="Arial"/>
          <w:sz w:val="22"/>
          <w:szCs w:val="22"/>
        </w:rPr>
        <w:t xml:space="preserve">snížení kolejového lože pod patou kolejnice ve výhybkách č. 8,9,10,11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ých závěrů ve výhybkách č. 8,9,10,1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řevěných přechodů na nástupiště v koleji č.1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/>
      </w:pPr>
      <w:r>
        <w:rPr>
          <w:rFonts w:cs="Arial"/>
          <w:sz w:val="22"/>
          <w:szCs w:val="22"/>
        </w:rPr>
        <w:t>oprava stezky ručně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stezky štěrkodrtí včetně dodání kameniva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povrchu stezky rozprostřením štěrkodrtě (rozsah viz výkaz výměr)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3 – Satalice – Čakovice</w:t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</w:rPr>
        <w:t xml:space="preserve">V traťové koleji </w:t>
      </w: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ložení, svoz vyřezané vegetace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KL malou těžící mechanizací včetně lavičky pod ložnou plochou pražce – jednotlivá blátivá místa v celkové délce 300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ruční výměnu 309 ks pražců betonových v km 15,530 – 15,610 (rozsah viz výkaz výměr; </w:t>
      </w:r>
      <w:r>
        <w:rPr>
          <w:sz w:val="22"/>
          <w:szCs w:val="22"/>
        </w:rPr>
        <w:t>materiál dodá objednatel a zhotovitel v množství dle výkazu výměr</w:t>
      </w:r>
      <w:r>
        <w:rPr>
          <w:rFonts w:cs="Arial"/>
          <w:sz w:val="22"/>
          <w:szCs w:val="22"/>
        </w:rPr>
        <w:t xml:space="preserve">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54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 na přejezdu P2654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>demontáž a zpětnou montáž přejezdové konstrukce P2654 včetně výměny opotřebovaných pryžových podložek-dílců s dodáním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při opravě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výměnu upevnění podkladnicového kompletů a pryžových podložek v km 14,343-15,610 a 15,652-16,717 včetně dodání materiálu (rozsah viz výkaz výměr)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km 14,343-16,850 a 17,200-17,75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v km 14,343-15,610 a 15,652-16,717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vařování kolejnic termitem svar sériový S49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>svahování zemního tělesa s úpravou banketů a ostatních okolních ploch včetně rozprostření    výzisku z čištění odvodnění a výměny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vyzískaných betonových pražc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plastových součást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4 – Přejezd P2653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30 cm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iCs/>
          <w:sz w:val="22"/>
          <w:szCs w:val="22"/>
        </w:rPr>
        <w:t xml:space="preserve">rozebrání dlažby komunikace pro pěší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délce 3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ového lože v délce 3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>montáž kolejového roštu v ose koleje v délce 35 m (</w:t>
      </w:r>
      <w:r>
        <w:rPr>
          <w:sz w:val="22"/>
          <w:szCs w:val="22"/>
        </w:rPr>
        <w:t>materiál dodá objednatel a zhotovitel v množství dle výkazu výměr</w:t>
      </w:r>
      <w:r>
        <w:rPr>
          <w:rFonts w:cs="Arial"/>
          <w:sz w:val="22"/>
          <w:szCs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– délka vnitřní konstrukce 22,8 m a dálka vnějších konstrukcí včetně závěrných zídek 21,6 m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včetně dodání materiálu (rozsah viz výkaz výměr)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adení dlažby z betonových zámkových dlaždic na komunikaci pro pěší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odvoz a likvidaci vyzískaného asfaltového betonu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5 – Přejezd P2655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iCs/>
          <w:sz w:val="22"/>
          <w:szCs w:val="22"/>
        </w:rPr>
        <w:t xml:space="preserve">odstranění AB komunikace hloubky do 30 cm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délce 27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ového lože v délce 27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 xml:space="preserve">montáž kolejového roštu v ose koleje v délce 16m rozdělení „d“ a 11m rozdělení „u“ (rozdělení „u“ v místě přejezdové konstrukce; </w:t>
      </w:r>
      <w:r>
        <w:rPr>
          <w:sz w:val="22"/>
          <w:szCs w:val="22"/>
        </w:rPr>
        <w:t>materiál dodá objednatel a zhotovitel v množství dle výkazu výměr</w:t>
      </w:r>
      <w:r>
        <w:rPr>
          <w:rFonts w:cs="Arial"/>
          <w:sz w:val="22"/>
          <w:szCs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9,6m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odvoz a likvidaci vyzískaného asfaltového betonu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6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eodetické zaměření před stavbou a v průběhu stavby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/>
      </w:pPr>
      <w:r>
        <w:rPr>
          <w:rFonts w:cs="Arial"/>
          <w:sz w:val="22"/>
          <w:szCs w:val="22"/>
        </w:rPr>
        <w:t>návrh, projednání, schválení a realizace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pracování zjednodušené projektové dokumentace k zajištění a optimalizaci PPK včetně projednání s OJ SŽG Praha </w:t>
      </w:r>
    </w:p>
    <w:p>
      <w:pPr>
        <w:pStyle w:val="BodyText21"/>
        <w:keepNext w:val="false"/>
        <w:widowControl w:val="false"/>
        <w:spacing w:before="0" w:after="60"/>
        <w:ind w:left="8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úseku odb. Skály – Satalice je požadován zdvih koleje o 5-10 cm.</w:t>
      </w:r>
    </w:p>
    <w:p>
      <w:pPr>
        <w:pStyle w:val="BodyText21"/>
        <w:keepNext w:val="false"/>
        <w:widowControl w:val="false"/>
        <w:spacing w:before="0" w:after="60"/>
        <w:ind w:left="8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dvih koleje v místě přejezdu P2655 je požadován o 15mm.</w:t>
      </w:r>
    </w:p>
    <w:p>
      <w:pPr>
        <w:pStyle w:val="BodyText21"/>
        <w:keepNext w:val="false"/>
        <w:widowControl w:val="false"/>
        <w:spacing w:before="0" w:after="60"/>
        <w:ind w:left="8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dvih koleje v místě přejezdu P2653 je požadován na vnitřním pásu o 10mm a dále je požadována oprava převýšení oblouku na hodnotu 47mm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stroj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5x  (SO 01 - 1x; SO 02 - 1x; SO 03 - 1x; SO 04 - 1x; SO 05 – 1x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/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60"/>
        <w:ind w:left="851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plastových součástí vyzískaných na stavbě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 a plastové součásti budou odvezeny a zlikvidovány v souladu s platnou legislativou České republiky. Veškerý kovový materiál zhotovitel předá prokazatelně zástupci TO Neratovice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avírku přejezdů a osazení dopravního značení zajistí zhotovitel P2653, P2654, P2655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25.07.2020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30.09.2020 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 :       30.09.2020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sz w:val="22"/>
        </w:rPr>
        <w:t>Materiál a jeho soupis je uveden v příloze č.1 „Formulář cenové nabídky – výkaz výměr“.</w:t>
      </w:r>
    </w:p>
    <w:p>
      <w:pPr>
        <w:pStyle w:val="Normal"/>
        <w:tabs>
          <w:tab w:val="clear" w:pos="567"/>
          <w:tab w:val="right" w:pos="6804" w:leader="none"/>
        </w:tabs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pokládaný termín a místo dodání materiálu dodávaného objednatelem: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y dodávané objednatelem budou k odebrání v žst. Satalice</w:t>
      </w:r>
    </w:p>
    <w:p>
      <w:pPr>
        <w:pStyle w:val="BodyText21"/>
        <w:keepNext w:val="false"/>
        <w:widowControl w:val="false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201 etapy A, B podle technologického postupu a časového harmonogramu dodavatele. Výluky zajistí Správa tratí Praha západ. Výluky jsou zařazeny do plánu výluk na měsíc červenec až srpen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28.7. – 11.8.2020 – nepřetržitě úsek odb. Skály – Satalice – Čakovice – Měšice u Prahy – Neratovice (15N)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0" w:after="60"/>
        <w:ind w:left="0" w:firstLine="709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ozsah prací, výkony včetně množství materiálu jsou v příloze č.1 „Položkový soupis prací s výkazem“ této akce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ti v úseku </w:t>
    </w:r>
    <w:r>
      <w:rPr>
        <w:rFonts w:cs="Arial"/>
        <w:sz w:val="22"/>
        <w:szCs w:val="22"/>
        <w:u w:val="single"/>
        <w:lang w:val="cs-CZ"/>
      </w:rPr>
      <w:t>odb. Skály - Čakovi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Kot Lukáš</cp:lastModifiedBy>
  <cp:lastPrinted>2020-02-06T09:08:00Z</cp:lastPrinted>
  <dcterms:modified xsi:type="dcterms:W3CDTF">2020-06-05T04:54:00Z</dcterms:modified>
  <cp:revision>38</cp:revision>
  <dc:subject/>
  <dc:title>Z A D Á V A C Í   D O K U M E N T A C E</dc:title>
</cp:coreProperties>
</file>